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lf Awareness Worksheet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-My best trait is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-I struggle most with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-My favorite learning environment is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-I help myself most by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-What gets in the way of my learning is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-I learn best by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-I am interested in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-My goals are…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I would use this self awareness sheet at the beginning of the year, probably the first or second day, to get to know the students better.  I think it would be helpful to know their interests, learning style, fears and goals at the beginning of the year instead of figuring it all out on my own.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Diane Kurt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19:00Z</dcterms:created>
  <dc:creator>Groton Area School District</dc:creator>
  <dc:description/>
  <dc:language>en-US</dc:language>
  <cp:lastModifiedBy>Groton Area School District</cp:lastModifiedBy>
  <dcterms:modified xsi:type="dcterms:W3CDTF">2010-05-18T15:24:00Z</dcterms:modified>
  <cp:revision>1</cp:revision>
  <dc:subject/>
  <dc:title>Self Awareness Worksheet</dc:title>
</cp:coreProperties>
</file>